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NR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TextBody"/>
        <w:rPr/>
      </w:pPr>
      <w:r>
        <w:rPr/>
        <w:t>ADVANCED METAL CASTING</w:t>
      </w:r>
    </w:p>
    <w:p>
      <w:pPr>
        <w:pStyle w:val="TextBody"/>
        <w:rPr/>
      </w:pPr>
      <w:r>
        <w:rPr/>
        <w:t xml:space="preserve"> </w:t>
      </w:r>
      <w:r>
        <w:rPr/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various parts of cupola with a neat sketch?  “Hot blast cupola is the most ideal furnace in Indian conditions for efficient melting of cast Iron” –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the applications, advantages and limitations of electric Induction and arc furnac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steel converter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ention the types of  refractories commonly used for lining of melting furnaces?  State their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the components of gating system  with an example.</w:t>
      </w:r>
    </w:p>
    <w:p>
      <w:pPr>
        <w:pStyle w:val="TextBodyIndent"/>
        <w:jc w:val="both"/>
        <w:rPr/>
      </w:pPr>
      <w:r>
        <w:rPr/>
        <w:t>b)</w:t>
        <w:tab/>
        <w:t>Explain the purpose of directional solidification and how it is achieved by chills and paddin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 xml:space="preserve">Sketch risering and gating system used for castings like valve body and bearing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uppor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 </w:t>
      </w:r>
      <w:r>
        <w:rPr/>
        <w:t xml:space="preserve">With a neat sketch give the principle of operation and application of pressure die   </w:t>
      </w:r>
    </w:p>
    <w:p>
      <w:pPr>
        <w:pStyle w:val="Normal"/>
        <w:ind w:left="240" w:hanging="0"/>
        <w:jc w:val="both"/>
        <w:rPr/>
      </w:pPr>
      <w:r>
        <w:rPr/>
        <w:t xml:space="preserve">        </w:t>
      </w:r>
      <w:r>
        <w:rPr/>
        <w:t>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types of centrifugal castings methods?  Give their advantages and limit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scribe the materials and techniques used in permanent mould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sand reclamation and sand preparation?  Detail the mechanical equipment used for this with a neat sket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inspection and testing procedure adopted in the mould and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l handling equip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ction of ferrous casting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ction of non ferrous cas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TextBody"/>
        <w:rPr/>
      </w:pPr>
      <w:r>
        <w:rPr/>
        <w:t>ADVANCED METAL CASTING</w:t>
      </w:r>
    </w:p>
    <w:p>
      <w:pPr>
        <w:pStyle w:val="TextBody"/>
        <w:rPr/>
      </w:pPr>
      <w:r>
        <w:rPr/>
        <w:t xml:space="preserve"> </w:t>
      </w:r>
      <w:r>
        <w:rPr/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importance of (a) bed-coke, (b) air supply and (c) metal to coke ratio in the performance of cupol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is double slag process used in melting high quality steels in Arc furnace?  Explain the reactions involved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various special treatments in Me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production methods of ferrous and non ferrous castings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cribe various defects in melting practies and give suitable remed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inciples of fluid flow involved in the design of sprue, runner and gating, deriving the expression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is the basic function of a riser in a cast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importance of gating ratio.  Suggest reasons – gating ratio’s used for steel in dry sand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pare the advantages of metal molds over sand molds,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a neat sketch give the principle of operation and applications o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manent mould cast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 process shell moulding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ster moul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and conditioning?  Detail the mechanical equipment used for this with line sketch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 xml:space="preserve">Explain the features and operations performed by commonly used molding   </w:t>
      </w:r>
    </w:p>
    <w:p>
      <w:pPr>
        <w:pStyle w:val="Normal"/>
        <w:ind w:left="180" w:firstLine="540"/>
        <w:jc w:val="both"/>
        <w:rPr/>
      </w:pPr>
      <w:r>
        <w:rPr/>
        <w:t>machines?  Draw line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D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fects in casting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lting and process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TextBody"/>
        <w:rPr/>
      </w:pPr>
      <w:r>
        <w:rPr/>
        <w:t>ADVANCED METAL CASTING</w:t>
      </w:r>
    </w:p>
    <w:p>
      <w:pPr>
        <w:pStyle w:val="TextBody"/>
        <w:rPr/>
      </w:pPr>
      <w:r>
        <w:rPr/>
        <w:t xml:space="preserve"> </w:t>
      </w:r>
      <w:r>
        <w:rPr/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State the important parameters for the design of a cupola.  Design a cupola to give 2. of liquid metal per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neat sketch explain parts, principle and operation of an electric induction and open hearth furn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acid refractory lining with basic for melting furnac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lect suitable melting furnaces for the following stating reasons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lluminium alloys less than 100 kg batch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Copper alloys – 100 to 500 kg ba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types of risers?  Give an application of each typ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Explain the importance of gating ratio.  Suggest, giving reasons-gating ratios used 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for the alluminium alloy and cast iron in green sand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5.a)</w:t>
        <w:tab/>
        <w:t>What is the minimum wall thickness economically feasible for commonly cast metals (i) in green sand (ii) shell molding (iii) Pressure die cast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 xml:space="preserve">Sketch a centrifugal casting machine used for making large cast iron water pipes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and explain its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CO</w:t>
      </w:r>
      <w:r>
        <w:rPr>
          <w:vertAlign w:val="subscript"/>
        </w:rPr>
        <w:t>2</w:t>
      </w:r>
      <w:r>
        <w:rPr/>
        <w:t xml:space="preserve"> process shell moulding with a neat sketch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he materials and techniques used in plaster mould.</w:t>
      </w:r>
    </w:p>
    <w:p>
      <w:pPr>
        <w:pStyle w:val="Normal"/>
        <w:jc w:val="both"/>
        <w:rPr/>
      </w:pPr>
      <w:r>
        <w:rPr/>
        <w:br/>
        <w:t>7.</w:t>
        <w:tab/>
        <w:t xml:space="preserve">What do you mean by foundry mechanization?  Describe how sand reclamation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nd preparation is carried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briefly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ffects in castings with remedie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D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hills and padding in g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TextBody"/>
        <w:rPr/>
      </w:pPr>
      <w:r>
        <w:rPr/>
        <w:t>ADVANCED METAL CASTING</w:t>
      </w:r>
    </w:p>
    <w:p>
      <w:pPr>
        <w:pStyle w:val="TextBody"/>
        <w:rPr/>
      </w:pPr>
      <w:r>
        <w:rPr/>
        <w:t xml:space="preserve"> </w:t>
      </w:r>
      <w:r>
        <w:rPr/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neat sketch of cupola showing different parts and zones.  What are the steps of operating it to melt cast ir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sketch and explain the principle of electric arc furnace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/>
        <w:t xml:space="preserve">Mention the types of refractories commonly used for melting furnaces.  State their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advantag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elect suitable melting furnaces for the following, stating reas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lluminium alloys, less than 200 kg bat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pper alloys – 200-500 kg bat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arbon steel-10,000kg bat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.G/alloy CI – 500kg per h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methods adopted in gating to avoid slag inclusion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tate and explain any three commonly used methods for calculating riser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ketch risering and gating systems normally used for common castings like gear wheel and bearing sleev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 xml:space="preserve">Explain the sailient features of continuous casting with a neat sketch.  Can it be </w:t>
      </w:r>
    </w:p>
    <w:p>
      <w:pPr>
        <w:pStyle w:val="Normal"/>
        <w:ind w:left="180" w:firstLine="540"/>
        <w:jc w:val="both"/>
        <w:rPr/>
      </w:pPr>
      <w:r>
        <w:rPr/>
        <w:t>used for normal shaped cas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various materials and techniques used in shell moulding and centrifugal casting investment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ommon handling equipment for the following in a foundry?</w:t>
      </w:r>
    </w:p>
    <w:p>
      <w:pPr>
        <w:pStyle w:val="Normal"/>
        <w:ind w:left="720" w:hanging="720"/>
        <w:jc w:val="both"/>
        <w:rPr/>
      </w:pPr>
      <w:r>
        <w:rPr/>
        <w:tab/>
        <w:t>i) return sand (ii) mixed molding sand (iii) liquid metal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scribe the various defects in castings with remedial meas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following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se of padding and chills in gating syste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ermanent mould casting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spection and Testing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46:00Z</dcterms:created>
  <dc:creator>edep</dc:creator>
  <dc:description/>
  <dc:language>en-US</dc:language>
  <cp:lastModifiedBy>pavan</cp:lastModifiedBy>
  <dcterms:modified xsi:type="dcterms:W3CDTF">2004-04-30T07:02:00Z</dcterms:modified>
  <cp:revision>7</cp:revision>
  <dc:subject/>
  <dc:title/>
</cp:coreProperties>
</file>